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5282236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74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22 листопада 2018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11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иміщень, розташованих у м. Городку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ул. Авіаційна, 41/9, вул. Авіаційна, 41/10,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 належить до комунальної власності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ериторіальної громади м. Городка від 01.11.2013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Договір суборенди №36 від 01.07.2016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ч. 1 ст. 26, п. 5 ст. 60 Закону України «Про місцеве самоврядування в Україні», ч. 2 ст. 11 Закону України «Про оренду державного та комунального майна», з метою  </w:t>
      </w:r>
      <w:r>
        <w:rPr>
          <w:sz w:val="26"/>
          <w:szCs w:val="26"/>
          <w:lang w:val="uk-UA"/>
        </w:rPr>
        <w:t>впорядкування договірних відносин між Сторонами, у зв’язку з допущеною технічною помилкою в Договорі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 та Договорі суборенди №36 від 01.07.2016 р.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,  укладеного між Городоцькою міською радою Львівської області (Орендодавець) та Фізичною особою-підприємцем Шабровою Ольгою Володимирівною (Орендар), та Договір суборенди №36 від 01.07.2016 р., укладений між Городоцькою міською радою Львівської області (Орендодавець), Фізичною особою-підприємцем Шабровою Ольгою Володимирівною (Орендар) та  Фізичною особою-підприємцем Клаком Олександром Олександровичем (Суборендар), уточнивши площу об’єкта оренди шляхом її збільшення на 32,7 (з площі 219,3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252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у юридичної та кадрової роботи міської ради (Н. Струс) внести зміни до Договору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 та Договору суборенди №36 від 01.07.2016 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 Контроль за виконанням рішення покласти на заступника міського голови Попка С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7:00Z</dcterms:created>
  <dc:creator>M rada</dc:creator>
  <dc:description/>
  <cp:keywords/>
  <dc:language>en-US</dc:language>
  <cp:lastModifiedBy>www.PHILka.RU</cp:lastModifiedBy>
  <cp:lastPrinted>2018-11-12T10:42:00Z</cp:lastPrinted>
  <dcterms:modified xsi:type="dcterms:W3CDTF">2018-11-26T10:40:00Z</dcterms:modified>
  <cp:revision>6</cp:revision>
  <dc:subject/>
  <dc:title>ГОРОДОЦЬКА  МІСЬКА  РАДА</dc:title>
</cp:coreProperties>
</file>